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 Администрации  городского округа Похвистнево «О внесении изменений в муниципальную программу «Молодежная политика на территории городского округа Похвистнево Самарской области на 2016 – 2027 годы», утвержденную постановлением Администрации городского округа Похвистнево от 24.11.2014 №1845</w:t>
      </w:r>
    </w:p>
    <w:p>
      <w:pPr>
        <w:pStyle w:val="Normal"/>
        <w:spacing w:lineRule="auto" w:line="360" w:before="12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.7. Порядка принятия решений о разработке, формирования и реализации, оценки эффективности муниципальных программ городского округа Похвистнево, утвержденным постановлением Администрации городского округа Похвистнево от 06.11.2019 № 1156,   муниципальные программы подлежат приведению в соответствие с решением о бюджете городского округа Похвистнево на очередной финансовый год и плановый период не позднее 3 месяцев со дня вступления его в силу. Соответственно, разработка данного документа продиктована необходимостью приведения муниципальной программы «Молодежная политика на территории городского округа Похвистнево Самарской области на 2016 – 2027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планированными и осуществленными расходами на мероприятия муниципальной программы в 2022 году и плановый период 2023-2025 годы.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по молодёжной политик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Р Администрации г.о. Похвистнев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С.Ю. Борис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1.05.2023г.</w:t>
      </w:r>
    </w:p>
    <w:sectPr>
      <w:footerReference w:type="default" r:id="rId2"/>
      <w:type w:val="nextPage"/>
      <w:pgSz w:w="11906" w:h="16838"/>
      <w:pgMar w:left="1701" w:right="567" w:gutter="0" w:header="0" w:top="1134" w:footer="261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48:00Z</dcterms:created>
  <dc:creator>Fomicheva</dc:creator>
  <dc:description/>
  <cp:keywords/>
  <dc:language>en-US</dc:language>
  <cp:lastModifiedBy>Борисов</cp:lastModifiedBy>
  <cp:lastPrinted>2023-05-31T09:46:00Z</cp:lastPrinted>
  <dcterms:modified xsi:type="dcterms:W3CDTF">2023-05-31T06:46:00Z</dcterms:modified>
  <cp:revision>8</cp:revision>
  <dc:subject/>
  <dc:title>приложение</dc:title>
</cp:coreProperties>
</file>